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61535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>Про співфінансування інвестиційних проектів у 2016 роц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       </w:t>
      </w: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Відповідно до Закону України «Про місцеве самоврядування в Україні», Постанови КМУ від 18.03.2015 року №196 «Деякі питання державного фонду регіонального розвитку» розглянувши листи головних розпорядників коштів та враховуючи рекомендації постійної комісії з питань соціально-економічного розвитку, планування бюджету, фінансів Калуської міської ради, міська рада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280" w:after="280"/>
        <w:ind w:firstLine="645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1. При формуванні бюджету м. Калуша на 2016 рік передбачити кошти на частку співфінансування інвестиційних проектів, які можуть фінансуватися з державного фонду регіонального розвитку, зокрема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на реалізацію проекту «Реконструкція ДНЗ «Зірочка» - в розмірі 10 відсотків від їх загальної вартості;</w:t>
      </w:r>
    </w:p>
    <w:p>
      <w:pPr>
        <w:pStyle w:val="Normal"/>
        <w:numPr>
          <w:ilvl w:val="1"/>
          <w:numId w:val="2"/>
        </w:numPr>
        <w:spacing w:lineRule="auto" w:line="240" w:before="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на реалізацію проекту «Капітальний ремонт асфальтобетонного покриття проїзної частини та влаштування одностороннього тротуару на вул Добрівлянській в м. Калуші» - в розмірі 10 відсотків від їх загальної вартості.</w:t>
      </w:r>
    </w:p>
    <w:p>
      <w:pPr>
        <w:pStyle w:val="Normal"/>
        <w:spacing w:lineRule="auto" w:line="240" w:before="280" w:after="280"/>
        <w:ind w:firstLine="645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2. Контроль за виконанням цього рішення покласти на в.о.заступника міського голови В.Турчина та постійну комісію з питань соціально-економічного розвитку, планування бюджету, фінансів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 Челяди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6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2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8:16:00Z</dcterms:modified>
  <cp:revision>4</cp:revision>
  <dc:subject/>
  <dc:title>УКРАЇНА</dc:title>
</cp:coreProperties>
</file>